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9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 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6.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саобраћајнице и постављања саобраћајне сигнализације у улици Црвеног крста од стационаже 0 + 380,00 до стационаже 0 + 486,00 км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саобраћајнице и постављања саобраћајне сигнализације у улици Црвеног крста од стационаже 0 + 380,00 до стационаже 0 + 486,00 км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7.65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3 – Услуга стручно техничког надзора над извођењем радова на изградњи саобраћајнице и постављања саобраћајне сигнализације у улици Црвеног крста од стационаже 0 + 380,00 до стационаже 0 + 486,00 км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127.65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 стручно техничког надзора над извођењем радова на изградњи новоформиране саобраћајнице и постављања саобраћајне сигнализације у улици Црвеног крста од стационаже 0+380,00 до стационаже 0+486,00 км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јавне набавке Услуга стручно техничког надзора над извођењем радова на изградњи саобраћајнице и постављања саобраћајне сигнализације у улици Црвеног крста од стационаже 0 + 380,00 до стационаже 0 + 486,00 км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20/22</w:t>
      </w:r>
      <w:r>
        <w:rPr>
          <w:rFonts w:cs="Arial" w:ascii="Arial" w:hAnsi="Arial"/>
          <w:bCs/>
          <w:sz w:val="20"/>
          <w:szCs w:val="20"/>
          <w:lang w:val="sr-CS"/>
        </w:rPr>
        <w:t>), којим је прописано да Веће у вршењу послова из своје надлежности донос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0"/>
          <w:szCs w:val="20"/>
          <w:lang w:val="sr-RS"/>
        </w:rPr>
        <w:t>давање сагласности Градској управи за развој и инвестиције  за покретање поступка јавне набавке Услуга стручно техничког надзора над извођењем радова на изградњи саобраћајнице и постављања саобраћајне сигнализације у улици Црвеног крста од стационаже 0 + 380,00 до стационаже 0 + 486,00 км 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(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Технички опис)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28. јуна 2022. године, захтев за преузимање обавеза (регистарски број 116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економска класификација на четвртом нивоу 4249, извор - 01, у износу 127.650,00 динара без ПДВ-а, односно 153.180,00 динара са ПДВ-ом (редни број у плану ЈН-113) који је одобрен и потврђен од стране Градске управе за финансије и јавне набавке, дана 28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M-333/22 од 1.јула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Услуга стручно техничког надзора над извођењем радова на изградњи саобраћајнице и постављања саобраћајне сигнализације у улици Црвеног крста од стационаже 0 + 380,00 до стационаже 0 + 486,00 км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127.65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слуга стручно техничког надзора над извођењем радова на изградњи новоформиране саобраћајнице и постављања саобраћајне сигнализације у улици Црвеног крста од стационаже 0+380,00 до стационаже 0+486,00 км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у Крагујевцу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423" w:right="1423" w:gutter="0" w:header="0" w:top="899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7-06T13:27:00Z</cp:lastPrinted>
  <dcterms:modified xsi:type="dcterms:W3CDTF">2022-07-06T11:27:00Z</dcterms:modified>
  <cp:revision>47</cp:revision>
  <dc:subject/>
  <dc:title>ГРАД КРАГУЈЕВАЦ</dc:title>
</cp:coreProperties>
</file>